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eastAsia="ヒラギノ角ゴ Pro W3" w:cs="Lucida Grande"/>
          <w:b/>
          <w:b/>
          <w:color w:val="000000"/>
          <w:sz w:val="32"/>
        </w:rPr>
      </w:pPr>
      <w:r>
        <w:rPr>
          <w:rFonts w:eastAsia="ヒラギノ角ゴ Pro W3" w:cs="Lucida Grande" w:ascii="Lucida Grande" w:hAnsi="Lucida Grande"/>
          <w:b/>
          <w:sz w:val="32"/>
        </w:rPr>
        <w:t>Ancient Egypt Pyramid Rubric</w:t>
      </w:r>
    </w:p>
    <w:p>
      <w:pPr>
        <w:pStyle w:val="Normal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Your project will be graded on the following:</w:t>
      </w:r>
    </w:p>
    <w:p>
      <w:pPr>
        <w:pStyle w:val="Normal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/20 pts.</w:t>
        <w:tab/>
        <w:t>Replica is attractive and accur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/20 pts.</w:t>
        <w:tab/>
        <w:t>Replica is made to the following criteria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/10 pts.- is no larger than 2 feet x 2 feet (will fit in your lap on the bu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/10 pts.- is a replica and not a draw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/20 pts.</w:t>
        <w:tab/>
        <w:t>Display is attractive and accur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/20 pts.  Model is neat, organized, colorful, and creative and your name is on mod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/ 20 Pts. Construction: 4 points at the  base(square) - 1 point at top of pyramid.  Model can not look like it is going to fall over, it needs to stand up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Lucida Grande" w:hAnsi="Lucida Grande" w:eastAsia="ヒラギノ角ゴ Pro W3" w:cs="Lucida Grande"/>
          <w:b/>
          <w:b/>
          <w:color w:val="000000"/>
          <w:sz w:val="32"/>
        </w:rPr>
      </w:pPr>
      <w:r>
        <w:rPr>
          <w:rFonts w:eastAsia="ヒラギノ角ゴ Pro W3" w:cs="Lucida Grande" w:ascii="Lucida Grande" w:hAnsi="Lucida Grande"/>
          <w:b/>
          <w:sz w:val="32"/>
        </w:rPr>
        <w:t>Ancient Egypt Pyramid Rubric</w:t>
      </w:r>
    </w:p>
    <w:p>
      <w:pPr>
        <w:pStyle w:val="Normal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Your project will be graded on the following:</w:t>
      </w:r>
    </w:p>
    <w:p>
      <w:pPr>
        <w:pStyle w:val="Normal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/20 pts.</w:t>
        <w:tab/>
        <w:t>Replica is attractive and accur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/20 pts.</w:t>
        <w:tab/>
        <w:t>Replica is made to the following criteria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/10 pts.- is no larger than 2 feet x 2 feet (will fit in your lap on the bus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___/10 pts.- is a replica and not a draw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_____/20 pts.</w:t>
        <w:tab/>
        <w:t>Display is attractive and accur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/20 pts.  Model is neat, organized, colorful, and creative and your name is on mod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/ 20 Pts. Construction: 4 points at the  base(square) - 1 point at top of pyramid.  Model can not look like it is going to fall over, it needs to stand up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udent</dc:creator>
  <dc:description/>
  <dc:language>en-US</dc:language>
  <cp:lastModifiedBy/>
  <cp:revision>0</cp:revision>
  <dc:subject/>
  <dc:title>Ancient Egypt Project Rubric</dc:title>
</cp:coreProperties>
</file>